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16-XX Mechanical Dat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65760</wp:posOffset>
            </wp:positionH>
            <wp:positionV relativeFrom="paragraph">
              <wp:posOffset>110490</wp:posOffset>
            </wp:positionV>
            <wp:extent cx="4480560" cy="3848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16-XX Typical application circui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PET-16-04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40</wp:posOffset>
            </wp:positionH>
            <wp:positionV relativeFrom="paragraph">
              <wp:posOffset>27940</wp:posOffset>
            </wp:positionV>
            <wp:extent cx="4410710" cy="34455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continuous"/>
          <w:pgSz w:orient="landscape" w:w="16838" w:h="11906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8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</w:t>
            </w:r>
            <w:r>
              <w:rPr>
                <w:b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nF)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6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-5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-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5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6-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-5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-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6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-3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-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5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3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3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19-XX Mechanical Dat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65760</wp:posOffset>
            </wp:positionH>
            <wp:positionV relativeFrom="paragraph">
              <wp:posOffset>110490</wp:posOffset>
            </wp:positionV>
            <wp:extent cx="4480560" cy="38481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19-XX Typical application circui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PET-19-01</w:t>
      </w:r>
    </w:p>
    <w:p>
      <w:pPr>
        <w:pStyle w:val="Normal"/>
        <w:rPr/>
      </w:pPr>
      <w:r>
        <w:rPr/>
        <w:drawing>
          <wp:inline distT="0" distB="0" distL="0" distR="0">
            <wp:extent cx="4199255" cy="284226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8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-8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9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1.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 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4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1.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-6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7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7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-8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6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9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-6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9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.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-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8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9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7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18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-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8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9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7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-7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1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1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3-7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8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8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9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.3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-8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-8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6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20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T-19-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-8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.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50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2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14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               pin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T-19-33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 – 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-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8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T-19-35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 – 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-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T-19-A2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20-XX Mechanical Dat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202430" cy="375475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T-20-XX Typical application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PET-20-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196715" cy="296799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8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0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.6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7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0-02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-8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22-XX Mechanical Data</w:t>
      </w:r>
    </w:p>
    <w:p>
      <w:pPr>
        <w:pStyle w:val="Heading2"/>
        <w:rPr/>
      </w:pPr>
      <w:r>
        <w:rPr/>
        <w:t>PET-22-XX Typical application circu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-160020</wp:posOffset>
            </wp:positionV>
            <wp:extent cx="4423410" cy="512064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PET-22-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194810" cy="307911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8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4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6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9-8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-9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15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2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 - 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-8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22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 - 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 - 8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120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,1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 - 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 - 8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 – 9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–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 10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 20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 55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 3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6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A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-7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B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.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4.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23-XX Mechanical Data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194310</wp:posOffset>
            </wp:positionV>
            <wp:extent cx="4667250" cy="493776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PET-23-XX Typical application circui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8900</wp:posOffset>
            </wp:positionH>
            <wp:positionV relativeFrom="paragraph">
              <wp:posOffset>261620</wp:posOffset>
            </wp:positionV>
            <wp:extent cx="4572000" cy="316738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ET-23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8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0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-8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7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8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20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-9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4-8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8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20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pin 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0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-8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.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t 10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29M-XX Mechanical Dat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82880</wp:posOffset>
            </wp:positionH>
            <wp:positionV relativeFrom="paragraph">
              <wp:posOffset>146050</wp:posOffset>
            </wp:positionV>
            <wp:extent cx="4389120" cy="4189730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T-29M-XX Typical application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8900</wp:posOffset>
            </wp:positionH>
            <wp:positionV relativeFrom="paragraph">
              <wp:posOffset>396240</wp:posOffset>
            </wp:positionV>
            <wp:extent cx="4480560" cy="2954655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ab/>
        <w:t>PET-29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57"/>
        <w:gridCol w:w="680"/>
        <w:gridCol w:w="680"/>
        <w:gridCol w:w="680"/>
        <w:gridCol w:w="680"/>
        <w:gridCol w:w="680"/>
        <w:gridCol w:w="794"/>
        <w:gridCol w:w="794"/>
        <w:gridCol w:w="907"/>
        <w:gridCol w:w="907"/>
        <w:gridCol w:w="851"/>
        <w:gridCol w:w="907"/>
        <w:gridCol w:w="907"/>
        <w:gridCol w:w="907"/>
        <w:gridCol w:w="851"/>
        <w:gridCol w:w="709"/>
        <w:gridCol w:w="708"/>
      </w:tblGrid>
      <w:tr>
        <w:trPr>
          <w:tblHeader w:val="true"/>
          <w:trHeight w:val="36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9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4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436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1.2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26.2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5.8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trHeight w:val="44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9M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7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</w:tr>
      <w:tr>
        <w:trPr>
          <w:trHeight w:val="44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9M-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5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.8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(Vdc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.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trHeight w:val="44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9M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6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 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7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.8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9M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315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6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 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80"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880" w:firstLine="72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ET-32-XX Mechanical Da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T-32-XX Typical application circui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82880</wp:posOffset>
            </wp:positionH>
            <wp:positionV relativeFrom="paragraph">
              <wp:posOffset>-360680</wp:posOffset>
            </wp:positionV>
            <wp:extent cx="4361180" cy="494538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71780</wp:posOffset>
            </wp:positionH>
            <wp:positionV relativeFrom="paragraph">
              <wp:posOffset>287020</wp:posOffset>
            </wp:positionV>
            <wp:extent cx="4846320" cy="3340100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ET-32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27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32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-8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8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 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</w:t>
            </w:r>
          </w:p>
        </w:tc>
      </w:tr>
      <w:tr>
        <w:trPr>
          <w:trHeight w:val="44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32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3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</w:tr>
      <w:tr>
        <w:trPr>
          <w:trHeight w:val="44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32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0-4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 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0</w:t>
            </w:r>
          </w:p>
        </w:tc>
      </w:tr>
      <w:tr>
        <w:trPr>
          <w:trHeight w:val="44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32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3-8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 8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</w:tr>
      <w:tr>
        <w:trPr>
          <w:trHeight w:val="44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32-A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6,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2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Heading2"/>
              <w:rPr/>
            </w:pPr>
            <w:r>
              <w:rPr/>
              <w:t>PET-40-XX Mechanical Dat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/>
              <w:drawing>
                <wp:inline distT="0" distB="0" distL="0" distR="0">
                  <wp:extent cx="3850005" cy="45440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005" cy="454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Heading2"/>
              <w:rPr/>
            </w:pPr>
            <w:r>
              <w:rPr/>
              <w:t>PET-40-XX Typical application circu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0" w:hanging="0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PET-40-04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75150" cy="31222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312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ctric circuit may be changed at customer's request.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27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40-01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-9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 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0</w:t>
            </w:r>
          </w:p>
        </w:tc>
      </w:tr>
      <w:tr>
        <w:trPr>
          <w:trHeight w:val="44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40-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-9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 5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</w:tr>
      <w:tr>
        <w:trPr>
          <w:trHeight w:val="44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40-03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-9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4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</w:t>
            </w:r>
          </w:p>
        </w:tc>
      </w:tr>
      <w:tr>
        <w:trPr>
          <w:trHeight w:val="44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40-04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-9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7 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 4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Heading2"/>
              <w:rPr/>
            </w:pPr>
            <w:r>
              <w:rPr/>
              <w:t>PET-41-XX Mechanical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7340" cy="35166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340" cy="351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088" w:type="dxa"/>
            <w:tcBorders/>
          </w:tcPr>
          <w:p>
            <w:pPr>
              <w:pStyle w:val="Heading2"/>
              <w:rPr/>
            </w:pPr>
            <w:r>
              <w:rPr/>
              <w:t>PET-41-XX Typical application circu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0" w:firstLine="7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T-41-01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00525" cy="29038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290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ctric circuit may be changed at customer's request.</w:t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27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41-01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7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-9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 4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0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851" w:right="907" w:gutter="0" w:header="720" w:top="1418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463040" cy="393065"/>
          <wp:effectExtent l="0" t="0" r="0" b="0"/>
          <wp:wrapTopAndBottom/>
          <wp:docPr id="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kern w:val="2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03:00Z</dcterms:created>
  <dc:creator>Saulius</dc:creator>
  <dc:description/>
  <cp:keywords/>
  <dc:language>en-US</dc:language>
  <cp:lastModifiedBy>User</cp:lastModifiedBy>
  <cp:lastPrinted>1998-10-19T10:57:00Z</cp:lastPrinted>
  <dcterms:modified xsi:type="dcterms:W3CDTF">2007-03-09T10:03:00Z</dcterms:modified>
  <cp:revision>2</cp:revision>
  <dc:subject/>
  <dc:title>PET-19-XX Mechanical Data</dc:title>
</cp:coreProperties>
</file>